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Sequenc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ll in the blanks and be prepared to state your rationa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.</w:t>
        <w:tab/>
        <w:t>11,</w:t>
        <w:tab/>
        <w:t xml:space="preserve">22, </w:t>
        <w:tab/>
        <w:t>44,</w:t>
        <w:tab/>
        <w:t>88,</w:t>
        <w:tab/>
        <w:t xml:space="preserve">176,  </w:t>
        <w:tab/>
        <w:t>_____,</w:t>
        <w:tab/>
        <w:t>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.</w:t>
        <w:tab/>
        <w:t>-7,</w:t>
        <w:tab/>
        <w:t>21,</w:t>
        <w:tab/>
        <w:t>-63,</w:t>
        <w:tab/>
        <w:t>189,</w:t>
        <w:tab/>
        <w:t>_____,</w:t>
        <w:tab/>
        <w:t>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>
          <w:sz w:val="32"/>
        </w:rPr>
        <w:t>_____,</w:t>
        <w:tab/>
        <w:t>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.</w:t>
        <w:tab/>
        <w:t xml:space="preserve">1, </w:t>
        <w:tab/>
        <w:t>1,</w:t>
        <w:tab/>
        <w:t>2,</w:t>
        <w:tab/>
        <w:t>3,</w:t>
        <w:tab/>
        <w:t>5,</w:t>
        <w:tab/>
        <w:t>8,</w:t>
        <w:tab/>
        <w:t>13,</w:t>
        <w:tab/>
        <w:t>_____,</w:t>
        <w:tab/>
        <w:t>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e.</w:t>
        <w:tab/>
      </w:r>
      <w:r>
        <w:rPr>
          <w:rFonts w:cs="Arial" w:ascii="Arial" w:hAnsi="Arial"/>
          <w:sz w:val="32"/>
          <w:lang w:val="cs-CZ"/>
        </w:rPr>
        <w:t>I,</w:t>
        <w:tab/>
        <w:t>8,</w:t>
        <w:tab/>
        <w:t>I I,</w:t>
        <w:tab/>
        <w:t xml:space="preserve">69, </w:t>
        <w:tab/>
        <w:t>_____,</w:t>
        <w:tab/>
        <w:t>96,</w:t>
        <w:tab/>
        <w:t>I 0 I,</w:t>
        <w:tab/>
        <w:t>_____,</w:t>
      </w:r>
      <w:r>
        <w:rPr>
          <w:sz w:val="32"/>
        </w:rPr>
        <w:tab/>
        <w:t>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sz w:val="32"/>
        </w:rPr>
        <w:t>f.</w:t>
        <w:tab/>
      </w:r>
      <w:r>
        <w:rPr>
          <w:rFonts w:cs="Arial" w:ascii="Arial" w:hAnsi="Arial"/>
          <w:sz w:val="32"/>
        </w:rPr>
        <w:t>I,</w:t>
        <w:tab/>
        <w:t>I I,</w:t>
        <w:tab/>
        <w:t>2 I,</w:t>
        <w:tab/>
        <w:t>I 2 I I,</w:t>
        <w:tab/>
        <w:t>I I I 2 2 I,</w:t>
        <w:tab/>
      </w:r>
      <w:r>
        <w:rPr>
          <w:sz w:val="32"/>
        </w:rPr>
        <w:t>_____,</w:t>
        <w:tab/>
        <w:t>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32"/>
        </w:rPr>
      </w:pPr>
      <w:r>
        <w:rPr>
          <w:sz w:val="32"/>
        </w:rPr>
        <w:t>g.</w:t>
        <w:tab/>
        <w:t>1,</w:t>
        <w:tab/>
        <w:t>2,</w:t>
        <w:tab/>
        <w:t>2,</w:t>
        <w:tab/>
        <w:t>4,</w:t>
        <w:tab/>
        <w:t>8,</w:t>
        <w:tab/>
        <w:t>32,   _____,</w:t>
        <w:tab/>
        <w:t>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  <w:sz w:val="32"/>
        </w:rPr>
      </w:pPr>
      <w:r>
        <w:rPr>
          <w:sz w:val="32"/>
        </w:rPr>
        <w:t xml:space="preserve">h.  </w:t>
        <w:tab/>
        <w:t>1,</w:t>
        <w:tab/>
        <w:t>2,</w:t>
        <w:tab/>
        <w:t>4,</w:t>
        <w:tab/>
        <w:t xml:space="preserve">6, </w:t>
        <w:tab/>
        <w:t>10,</w:t>
        <w:tab/>
        <w:t>12,</w:t>
        <w:tab/>
        <w:t>16,</w:t>
        <w:tab/>
        <w:t>18,</w:t>
        <w:tab/>
        <w:t xml:space="preserve">22, </w:t>
        <w:tab/>
        <w:t>_____,</w:t>
        <w:tab/>
        <w:t xml:space="preserve">  __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18:00Z</dcterms:created>
  <dc:creator>Office 2004 Test Drive User</dc:creator>
  <dc:description/>
  <cp:keywords/>
  <dc:language>en-US</dc:language>
  <cp:lastModifiedBy>Office 2004 Test Drive User</cp:lastModifiedBy>
  <dcterms:modified xsi:type="dcterms:W3CDTF">2011-03-01T19:13:00Z</dcterms:modified>
  <cp:revision>4</cp:revision>
  <dc:subject/>
  <dc:title>Sequences</dc:title>
</cp:coreProperties>
</file>